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истории в 5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491"/>
        <w:gridCol w:w="2268"/>
        <w:gridCol w:w="326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0 (с.242-245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и конспект в тетради прислать на электронную почту учит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51 (с.246-251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и конспект в тетради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 по обществознанию в 5 классе на 13-18 апреля 2020 г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491"/>
        <w:gridCol w:w="2268"/>
        <w:gridCol w:w="326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енных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ЭШ найти предмет «Обществознание», раздел №14, посмотреть видео урок №16 «Наша Родина»,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териалами урока вы можете ознакомиться в скай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ществознанию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491"/>
        <w:gridCol w:w="2268"/>
        <w:gridCol w:w="326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й мир и социализация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ческая психи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ЭШ найти предмет «Обществознание», раздел №17, посмотреть видео урок №2, сделать конспект темы,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и ответов прислать на электронную почту учител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человеческой психики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ЭШ найти предмет «Обществознание», раздел №17, посмотреть видео урок №9, сделать конспект темы решить тест по теме</w:t>
            </w:r>
          </w:p>
          <w:p>
            <w:pPr>
              <w:pStyle w:val="Normal"/>
              <w:tabs>
                <w:tab w:val="clear" w:pos="708"/>
                <w:tab w:val="center" w:pos="26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териалами урока вы можете ознакомиться в скайпе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 в тетради и ответов прислать на электронную почту учител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1 классе на 13-18 апреля 2020 г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491"/>
        <w:gridCol w:w="2268"/>
        <w:gridCol w:w="326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кризисных явлений в СССР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35 (с.274-284), сделать конспект, ответить на вопросы пара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литература и искусство, спорт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ЭШ найти предмет «История», раздел №50, посмотреть видео урок №17, сделать конспект темы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териалами урока вы можете ознакомиться в скай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конспекта  в тетради и ответов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Обществознание: теория и практика»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36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 и е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элективного курса «Семьеведение»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1559"/>
        <w:gridCol w:w="36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брака и свадебные церемонии  буддист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35" w:leader="none"/>
          <w:tab w:val="center" w:pos="728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eva.rimma@bk.ru" TargetMode="External"/><Relationship Id="rId3" Type="http://schemas.openxmlformats.org/officeDocument/2006/relationships/hyperlink" Target="mailto:bakeeva.rimma@bk.ru" TargetMode="External"/><Relationship Id="rId4" Type="http://schemas.openxmlformats.org/officeDocument/2006/relationships/hyperlink" Target="mailto:bakeeva.rimma@bk.ru" TargetMode="External"/><Relationship Id="rId5" Type="http://schemas.openxmlformats.org/officeDocument/2006/relationships/hyperlink" Target="mailto:bakeeva.rimma@bk.ru" TargetMode="External"/><Relationship Id="rId6" Type="http://schemas.openxmlformats.org/officeDocument/2006/relationships/hyperlink" Target="mailto:bakeeva.rimma@bk.ru" TargetMode="External"/><Relationship Id="rId7" Type="http://schemas.openxmlformats.org/officeDocument/2006/relationships/hyperlink" Target="mailto:bakeeva.rimma@bk.ru" TargetMode="External"/><Relationship Id="rId8" Type="http://schemas.openxmlformats.org/officeDocument/2006/relationships/hyperlink" Target="mailto:bakeeva.rimma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57:00Z</dcterms:created>
  <dc:creator>5</dc:creator>
  <dc:description/>
  <cp:keywords/>
  <dc:language>en-US</dc:language>
  <cp:lastModifiedBy>Мария</cp:lastModifiedBy>
  <cp:lastPrinted>2020-04-11T15:54:00Z</cp:lastPrinted>
  <dcterms:modified xsi:type="dcterms:W3CDTF">2020-04-12T15:05:00Z</dcterms:modified>
  <cp:revision>13</cp:revision>
  <dc:subject/>
  <dc:title/>
</cp:coreProperties>
</file>